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rFonts w:ascii="Times New Roman" w:hAnsi="Times New Roman" w:cs="Times New Roman"/>
          <w:b/>
          <w:b/>
          <w:bCs/>
          <w:i w:val="false"/>
          <w:i w:val="false"/>
          <w:iCs w:val="false"/>
          <w:color w:val="000000"/>
          <w:sz w:val="32"/>
          <w:szCs w:val="32"/>
          <w:lang w:val="cs-CZ" w:eastAsia="zxx" w:bidi="zxx"/>
        </w:rPr>
      </w:pPr>
      <w:r>
        <w:rPr>
          <w:rFonts w:cs="Times New Roman" w:ascii="Times New Roman" w:hAnsi="Times New Roman"/>
          <w:b/>
          <w:i/>
          <w:color w:val="000000"/>
          <w:sz w:val="24"/>
          <w:szCs w:val="24"/>
          <w:lang w:eastAsia="zxx" w:bidi="zxx"/>
        </w:rPr>
        <w:t>Stavba:</w:t>
        <w:tab/>
        <w:tab/>
        <w:tab/>
      </w:r>
      <w:r>
        <w:rPr>
          <w:rFonts w:cs="Times New Roman" w:ascii="Times New Roman" w:hAnsi="Times New Roman"/>
          <w:b/>
          <w:i w:val="false"/>
          <w:iCs w:val="false"/>
          <w:color w:val="000000"/>
          <w:sz w:val="32"/>
          <w:szCs w:val="32"/>
          <w:lang w:eastAsia="zxx" w:bidi="zxx"/>
        </w:rPr>
        <w:t>Přístavba a stavební úpravy dílen</w:t>
      </w:r>
    </w:p>
    <w:p>
      <w:pPr>
        <w:pStyle w:val="Zkladntext1"/>
        <w:spacing w:lineRule="atLeast" w:line="100"/>
        <w:jc w:val="both"/>
        <w:rPr>
          <w:rFonts w:ascii="Times New Roman" w:hAnsi="Times New Roman" w:cs="Times New Roman"/>
          <w:sz w:val="24"/>
          <w:szCs w:val="24"/>
        </w:rPr>
      </w:pPr>
      <w:r>
        <w:rPr>
          <w:rFonts w:cs="Times New Roman" w:ascii="Times New Roman" w:hAnsi="Times New Roman"/>
          <w:b/>
          <w:bCs/>
          <w:i w:val="false"/>
          <w:iCs w:val="false"/>
          <w:color w:val="000000"/>
          <w:sz w:val="32"/>
          <w:szCs w:val="32"/>
          <w:lang w:val="cs-CZ" w:eastAsia="zxx" w:bidi="zxx"/>
        </w:rPr>
        <w:tab/>
        <w:tab/>
        <w:tab/>
        <w:tab/>
        <w:t xml:space="preserve">Horská 258, Vrchlabí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rFonts w:ascii="Times New Roman" w:hAnsi="Times New Roman" w:cs="Times New Roman"/>
          <w:color w:val="000000"/>
          <w:sz w:val="24"/>
          <w:szCs w:val="24"/>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tab/>
      </w:r>
      <w:r>
        <w:rPr>
          <w:rFonts w:cs="Times New Roman" w:ascii="Times New Roman" w:hAnsi="Times New Roman"/>
          <w:b/>
          <w:bCs/>
          <w:color w:val="000000"/>
          <w:sz w:val="28"/>
          <w:szCs w:val="28"/>
          <w:lang w:eastAsia="zxx" w:bidi="zxx"/>
        </w:rPr>
        <w:t>Studie</w:t>
      </w:r>
    </w:p>
    <w:p>
      <w:pPr>
        <w:pStyle w:val="Zkladntext1"/>
        <w:spacing w:lineRule="atLeast" w:line="10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Zkladntext"/>
        <w:spacing w:lineRule="auto" w:line="24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Zkladntext"/>
        <w:spacing w:lineRule="auto" w:line="240"/>
        <w:jc w:val="both"/>
        <w:rPr>
          <w:rFonts w:ascii="Times New Roman" w:hAnsi="Times New Roman" w:cs="Times New Roman"/>
          <w:sz w:val="24"/>
          <w:szCs w:val="24"/>
        </w:rPr>
      </w:pPr>
      <w:r>
        <w:rPr>
          <w:rFonts w:eastAsia="Times New Roman" w:cs="Times New Roman" w:ascii="Times New Roman" w:hAnsi="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tab/>
      </w: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Statické posouzen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sz w:val="24"/>
          <w:szCs w:val="24"/>
          <w:lang w:eastAsia="zxx" w:bidi="zxx"/>
        </w:rPr>
        <w:t>Místo:</w:t>
        <w:tab/>
        <w:tab/>
        <w:t xml:space="preserve"> </w:t>
        <w:tab/>
        <w:tab/>
      </w:r>
      <w:r>
        <w:rPr>
          <w:rFonts w:cs="Times New Roman" w:ascii="Times New Roman" w:hAnsi="Times New Roman"/>
          <w:b w:val="false"/>
          <w:bCs w:val="false"/>
          <w:i w:val="false"/>
          <w:iCs w:val="false"/>
          <w:sz w:val="24"/>
          <w:szCs w:val="24"/>
          <w:lang w:eastAsia="zxx" w:bidi="zxx"/>
        </w:rPr>
        <w:t>st.p.č. 292, p.p.č. 482/4, 482/5</w:t>
      </w:r>
    </w:p>
    <w:p>
      <w:pPr>
        <w:pStyle w:val="Zkladntext1"/>
        <w:spacing w:lineRule="auto" w:line="240"/>
        <w:jc w:val="both"/>
        <w:rPr>
          <w:rFonts w:ascii="Times New Roman" w:hAnsi="Times New Roman" w:cs="Times New Roman"/>
          <w:b/>
          <w:b/>
          <w:i/>
          <w:i/>
          <w:sz w:val="24"/>
          <w:szCs w:val="24"/>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b/>
        <w:t>k.ú. Hořejší Vrchlabí</w:t>
      </w:r>
    </w:p>
    <w:p>
      <w:pPr>
        <w:pStyle w:val="Zkladntext1"/>
        <w:spacing w:lineRule="auto" w:line="240"/>
        <w:jc w:val="both"/>
        <w:rPr>
          <w:rFonts w:ascii="Times New Roman" w:hAnsi="Times New Roman" w:cs="Times New Roman"/>
          <w:b/>
          <w:b/>
          <w:i/>
          <w:i/>
          <w:sz w:val="24"/>
          <w:szCs w:val="24"/>
          <w:lang w:eastAsia="zxx" w:bidi="zxx"/>
        </w:rPr>
      </w:pPr>
      <w:r>
        <w:rPr>
          <w:rFonts w:cs="Times New Roman" w:ascii="Times New Roman" w:hAnsi="Times New Roman"/>
          <w:b/>
          <w:i/>
          <w:sz w:val="24"/>
          <w:szCs w:val="24"/>
          <w:lang w:eastAsia="zxx" w:bidi="zxx"/>
        </w:rPr>
      </w:r>
    </w:p>
    <w:p>
      <w:pPr>
        <w:pStyle w:val="Zkladntext1"/>
        <w:spacing w:lineRule="auto" w:line="240"/>
        <w:jc w:val="both"/>
        <w:rPr>
          <w:rFonts w:ascii="Times New Roman" w:hAnsi="Times New Roman" w:cs="Times New Roman"/>
          <w:b/>
          <w:b/>
          <w:i/>
          <w:i/>
          <w:sz w:val="24"/>
          <w:szCs w:val="24"/>
          <w:lang w:eastAsia="zxx" w:bidi="zxx"/>
        </w:rPr>
      </w:pPr>
      <w:r>
        <w:rPr>
          <w:rFonts w:cs="Times New Roman" w:ascii="Times New Roman" w:hAnsi="Times New Roman"/>
          <w:b/>
          <w:i/>
          <w:sz w:val="24"/>
          <w:szCs w:val="24"/>
          <w:lang w:eastAsia="zxx" w:bidi="zxx"/>
        </w:rPr>
      </w:r>
    </w:p>
    <w:p>
      <w:pPr>
        <w:pStyle w:val="Zkladntext1"/>
        <w:spacing w:lineRule="auto" w:line="240"/>
        <w:jc w:val="both"/>
        <w:rPr>
          <w:rFonts w:ascii="Times New Roman" w:hAnsi="Times New Roman" w:cs="Times New Roman"/>
          <w:b w:val="false"/>
          <w:b w:val="false"/>
          <w:bCs w:val="false"/>
          <w:i w:val="false"/>
          <w:i w:val="false"/>
          <w:iCs w:val="false"/>
          <w:sz w:val="24"/>
          <w:szCs w:val="24"/>
          <w:lang w:val="cs-CZ" w:eastAsia="zxx" w:bidi="zxx"/>
        </w:rPr>
      </w:pPr>
      <w:r>
        <w:rPr>
          <w:rFonts w:cs="Times New Roman" w:ascii="Times New Roman" w:hAnsi="Times New Roman"/>
          <w:b/>
          <w:i/>
          <w:sz w:val="24"/>
          <w:szCs w:val="24"/>
          <w:lang w:eastAsia="zxx" w:bidi="zxx"/>
        </w:rPr>
        <w:t>Stavebník:</w:t>
        <w:tab/>
        <w:t xml:space="preserve"> </w:t>
        <w:tab/>
        <w:tab/>
      </w:r>
      <w:r>
        <w:rPr>
          <w:rFonts w:cs="Times New Roman" w:ascii="Times New Roman" w:hAnsi="Times New Roman"/>
          <w:b w:val="false"/>
          <w:bCs w:val="false"/>
          <w:i w:val="false"/>
          <w:iCs w:val="false"/>
          <w:sz w:val="24"/>
          <w:szCs w:val="24"/>
          <w:lang w:val="cs-CZ" w:eastAsia="zxx" w:bidi="zxx"/>
        </w:rPr>
        <w:t>Královéhradecký kraj</w:t>
      </w:r>
    </w:p>
    <w:p>
      <w:pPr>
        <w:pStyle w:val="Zkladntext1"/>
        <w:spacing w:lineRule="auto" w:line="240"/>
        <w:jc w:val="both"/>
        <w:rPr>
          <w:rFonts w:ascii="Times New Roman" w:hAnsi="Times New Roman" w:cs="Times New Roman"/>
          <w:sz w:val="24"/>
          <w:szCs w:val="24"/>
          <w:lang w:val="cs-CZ" w:eastAsia="zxx" w:bidi="zxx"/>
        </w:rPr>
      </w:pPr>
      <w:r>
        <w:rPr>
          <w:rFonts w:cs="Times New Roman" w:ascii="Times New Roman" w:hAnsi="Times New Roman"/>
          <w:b w:val="false"/>
          <w:bCs w:val="false"/>
          <w:i w:val="false"/>
          <w:iCs w:val="false"/>
          <w:sz w:val="24"/>
          <w:szCs w:val="24"/>
          <w:lang w:val="cs-CZ" w:eastAsia="zxx" w:bidi="zxx"/>
        </w:rPr>
        <w:tab/>
        <w:tab/>
        <w:tab/>
        <w:tab/>
        <w:t>Pivovarské náměstí 1245/2, 500 03 Hradec Králové</w:t>
      </w:r>
    </w:p>
    <w:p>
      <w:pPr>
        <w:pStyle w:val="Zkladntext1"/>
        <w:spacing w:lineRule="auto" w:line="240"/>
        <w:jc w:val="both"/>
        <w:rPr>
          <w:rFonts w:ascii="Times New Roman" w:hAnsi="Times New Roman" w:cs="Times New Roman"/>
          <w:sz w:val="24"/>
          <w:szCs w:val="24"/>
          <w:lang w:val="cs-CZ" w:eastAsia="zxx" w:bidi="zxx"/>
        </w:rPr>
      </w:pPr>
      <w:r>
        <w:rPr>
          <w:rFonts w:cs="Times New Roman" w:ascii="Times New Roman" w:hAnsi="Times New Roman"/>
          <w:sz w:val="24"/>
          <w:szCs w:val="24"/>
          <w:lang w:val="cs-CZ" w:eastAsia="zxx" w:bidi="zxx"/>
        </w:rPr>
      </w:r>
    </w:p>
    <w:p>
      <w:pPr>
        <w:pStyle w:val="Zkladntext1"/>
        <w:spacing w:lineRule="auto" w:line="240"/>
        <w:jc w:val="both"/>
        <w:rPr>
          <w:rFonts w:ascii="Times New Roman" w:hAnsi="Times New Roman" w:cs="Times New Roman"/>
          <w:sz w:val="24"/>
          <w:szCs w:val="24"/>
          <w:lang w:val="cs-CZ" w:eastAsia="zxx" w:bidi="zxx"/>
        </w:rPr>
      </w:pPr>
      <w:r>
        <w:rPr>
          <w:rFonts w:cs="Times New Roman" w:ascii="Times New Roman" w:hAnsi="Times New Roman"/>
          <w:sz w:val="24"/>
          <w:szCs w:val="24"/>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sz w:val="24"/>
          <w:szCs w:val="24"/>
          <w:lang w:eastAsia="zxx" w:bidi="zxx"/>
        </w:rPr>
        <w:t>Zpracovatel studie:</w:t>
        <w:tab/>
        <w:t xml:space="preserve"> </w:t>
        <w:tab/>
      </w:r>
      <w:r>
        <w:rPr>
          <w:rFonts w:eastAsia="4 Genny Fotoheadline" w:cs="Times New Roman" w:ascii="Times New Roman" w:hAnsi="Times New Roman"/>
          <w:b w:val="false"/>
          <w:bCs w:val="false"/>
          <w:i w:val="false"/>
          <w:iCs w:val="false"/>
          <w:sz w:val="24"/>
          <w:szCs w:val="24"/>
          <w:lang w:val="cs-CZ" w:eastAsia="zxx" w:bidi="zxx"/>
        </w:rPr>
        <w:t>ATELIER PAVLÍČEK</w:t>
      </w:r>
    </w:p>
    <w:p>
      <w:pPr>
        <w:pStyle w:val="Zkladntext1"/>
        <w:spacing w:lineRule="auto" w:line="240"/>
        <w:jc w:val="both"/>
        <w:rPr>
          <w:rFonts w:ascii="Times New Roman" w:hAnsi="Times New Roman" w:cs="Times New Roman"/>
          <w:sz w:val="24"/>
          <w:szCs w:val="24"/>
        </w:rPr>
      </w:pPr>
      <w:r>
        <w:rPr>
          <w:rFonts w:eastAsia="4 Genny Fotoheadline" w:cs="Times New Roman" w:ascii="Times New Roman" w:hAnsi="Times New Roman"/>
          <w:b w:val="false"/>
          <w:bCs w:val="false"/>
          <w:i w:val="false"/>
          <w:iCs w:val="false"/>
          <w:sz w:val="24"/>
          <w:szCs w:val="24"/>
          <w:lang w:val="cs-CZ" w:eastAsia="zxx" w:bidi="zxx"/>
        </w:rPr>
        <w:tab/>
        <w:tab/>
        <w:tab/>
        <w:tab/>
        <w:t>Ing. Marek Pavlíček</w:t>
      </w:r>
    </w:p>
    <w:p>
      <w:pPr>
        <w:pStyle w:val="Normal"/>
        <w:spacing w:lineRule="auto" w:line="360"/>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sz w:val="24"/>
          <w:szCs w:val="24"/>
        </w:rPr>
        <w:tab/>
        <w:tab/>
        <w:tab/>
        <w:tab/>
      </w:r>
      <w:r>
        <w:rPr>
          <w:rFonts w:cs="Times New Roman" w:ascii="Times New Roman" w:hAnsi="Times New Roman"/>
          <w:b w:val="false"/>
          <w:bCs w:val="false"/>
          <w:sz w:val="24"/>
          <w:szCs w:val="24"/>
          <w:u w:val="none"/>
        </w:rPr>
        <w:t>Rooseveltova 2855, 544 01 Dvůr Králové n/L</w:t>
      </w:r>
    </w:p>
    <w:p>
      <w:pPr>
        <w:pStyle w:val="Normal"/>
        <w:spacing w:lineRule="atLeast" w:line="200"/>
        <w:jc w:val="both"/>
        <w:rPr>
          <w:rFonts w:ascii="Times New Roman" w:hAnsi="Times New Roman" w:eastAsia="Times New Roman" w:cs="Times New Roman"/>
          <w:b/>
          <w:b/>
          <w:bCs/>
          <w:i/>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tab/>
        <w:tab/>
      </w:r>
    </w:p>
    <w:p>
      <w:pPr>
        <w:pStyle w:val="Normal"/>
        <w:spacing w:lineRule="atLeast" w:line="200"/>
        <w:jc w:val="both"/>
        <w:rPr>
          <w:rFonts w:ascii="Times New Roman" w:hAnsi="Times New Roman" w:eastAsia="Times New Roman" w:cs="Times New Roman"/>
          <w:b/>
          <w:b/>
          <w:bCs/>
          <w:i/>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 xml:space="preserve">Zpracovatel </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sta</w:t>
      </w:r>
      <w:r>
        <w:rPr>
          <w:rFonts w:eastAsia="Times New Roman" w:cs="Times New Roman" w:ascii="Times New Roman" w:hAnsi="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zxx" w:bidi="zxx"/>
        </w:rPr>
        <w:t>tického posouzení</w:t>
      </w:r>
      <w:r>
        <w:rPr>
          <w:rFonts w:eastAsia="Times New Roman" w:cs="Times New Roman" w:ascii="Times New Roman" w:hAnsi="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ab/>
        <w:t>Hynek Stiehl</w:t>
      </w:r>
    </w:p>
    <w:p>
      <w:pPr>
        <w:pStyle w:val="Normal"/>
        <w:spacing w:lineRule="atLeast" w:line="200"/>
        <w:jc w:val="both"/>
        <w:rPr>
          <w:rFonts w:ascii="Times New Roman" w:hAnsi="Times New Roman" w:cs="Times New Roman"/>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ab/>
        <w:tab/>
        <w:tab/>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Zkladntext"/>
        <w:spacing w:lineRule="atLeast" w:line="200"/>
        <w:jc w:val="both"/>
        <w:rPr>
          <w:rFonts w:ascii="Times New Roman" w:hAnsi="Times New Roman"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ab/>
        <w:tab/>
        <w:tab/>
        <w:t>Ing. Hynek Stiehl</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ab/>
        <w:tab/>
        <w:tab/>
        <w:t>autorizace č. 0600810 (pro statiku a dynamiku staveb)</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Předmětem studie jsou stavební úpravy stávajícího objektu č.p. 256 v ulici Horské ve Vrchlabí, který je využíván pro praktickou výuku učňovských oborů Střední školy strojní a elektrotechnické se sídlem v Nové Pace.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Dále je předmětem studie návrh přístavby ke stávajícímu objektu tak, aby v navrženém areálu bylo možno v plném rozsahu zajistit praktickou výuku učňů všech ročníků a oborů a do budoucna mohla být také navýšena kapacita učiliště.</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Stávající budova Horská č.p. 258 ve Vrchlabí byla postavena na počátku 20. století (projektová dokumentace je datována 1902) jako víceúčelový objekt. Ve zvýšeném přízemí byla výroba a obchod (zřejmě s textilním zbožím), 2. a 3.N.P. bylo určeno pro bydlení a obchodní jednání. Suterénní prostory sloužily jako sklepy a prádelna.</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V současnosti je objekt využíván pro praktickou výuku učňovských oborů střední školy.</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Suterénní prostory (1.P.P.) jsou využívány pouze částečně, a to jako technické zázemí (plynová kotelna, místnost pro plynoměry) a jako skladové prostory. V 1.N.P. se nachází strojní dílny, přípravna materiálu, svařovna, sklad a nezbytné sociální zařízení (šatny s umyvadly a nepoužívané WC). Prostory v 2.N.P. jsou využívány převážně jako ruční dílny s navazujícím sociálním zařízením (šatny, umyvárna, úklidová místnost, WC), dále je zde denní místnost (svačiny) a kancelář mistra.Ve 3.N.P. (podkroví) jsou menší prostory pro teoretickou výuku a samostatná bytová jednotka.</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Ze stavebně konstrukčního hlediska se jedná o částečně podsklepený zděný stěnový konstrukční systém s jedním podzemním podlažím, dvěma plnohodnotnými nadzemími podlažími a obytným podkrovím nad východní částí půdorysu. Obvodové a vnitřní nosné stěny nadzemích podlaží jsou vyzděny z plných cihel převážně na tl. 450 mm, v suterénu bylo užito smíšeného zdiva tl. 600 mm.  Stropy nad 1.P.P. a 1.N.P. jsou tvořeny cihelnými klenbami do ocelových válcovaných nosníků, stropy nad 2. jsou zřejmě dřevěné trámové, opatřené podbitím z prken a omítkou na rákosovém pletiv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xml:space="preserve">3.N.P. se nachází pouze nad východní částí půdorysu a bylo vytvořeno jako obytné podkroví vestavěné do dřevěného krovu sedlové střechy s polovalbami. Západní křídlo stávajícího objektu je pouze dvoupodlažní a je zastřešeno sedlovou střechou s velmi malým spádem střešní krytiny.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Ve stávajícím objektu je navržena výměna veškerých instalací  a bude provedena revize rozvodu domovního plynovodu.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Původní přirozený systém odvodnění sklepa bude v maximální možné míře obnoven tak, aby fungoval nezávisle na doplňkovém stávajícím systému přečerpávání vody.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WC a šatny s umyvárnou v 1.N.P. budou zrekonstruovány.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V nadzemních podlažích budou po nových instalacích vnitřní omítky opraveny. Při větším rozsahu oprav budou vnitřní omítky realizovány nové. Ve sklepě budou nové omítky provedeny v celém rozsahu. Poškozené podlahy budou vybourány a zhotoveny nově. Střecha nad západním křídlem bude demontována a realizována nově včetně zateplení a nové střešní krytiny. Demontován bude i nájezd na rampu, rampa a přístřešek, pod kterým je vstup do sklepa stávajícího západního křídla.</w:t>
        <w:tab/>
        <w:t>Zatepleny buou veškeré stropy nad posledním vytápěným podlažím ve východním křídle objektu, zvážena bude varianta zateplení obvodových stěn stávající budovy a stropu nad suterénem. Střešní krytina východního křídla bude vyměněna.</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K západnímu štítu západního křídla byla v minulosti přistavěna garáž pro 1 osobní </w:t>
      </w:r>
      <w:r>
        <w:rPr>
          <w:rFonts w:cs="Times New Roman" w:ascii="Times New Roman" w:hAnsi="Times New Roman"/>
          <w:color w:val="111111"/>
          <w:sz w:val="24"/>
          <w:szCs w:val="24"/>
        </w:rPr>
        <w:t xml:space="preserve">automobil. Garáž je přízemní nepodsklepená stavba zastřešená pultovou střechou. Garáž zůstane zachovaná a bude upravena.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Stávající objekt bude s novou přístavbou propojen spojovací chodbou, která bude navazovat na stávající centrální chodbu na úrovni 1. a 2.N.P.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Návrh přístavby ke stávajícímu objektu je koncipován tak, aby v navrženém areálu bylo možno v plném rozsahu zajistit praktickou výuku učňů všech ročníků a oborů a do budoucna mohla být také navýšena kapacita učiliště. </w:t>
        <w:tab/>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V přístavbě vzniknou 4 nové dílny, s navazujícím zázemím (šatny, WC, úklidová místnost, kancelář, denní místnost, …).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Přístavba je navržena jako dvoupodlažní zděný stěnový systém zastřešený plochou střechou. Vertikální komunikaci zajišťuje nové dvouramenné schodiště, které navazuje na hlavní vstup z atria mezi západními křídly nově vzniklého areálu. Centrální chodba přístavby navazuje na chodbu stávající části areálu a spojuje obě schodiště (stávající a nové). Výtah a WC pro imobilní nejsou v areálu navrhovány, protože charakter oborů praktické výuky vylučuje zařazení osob s omezenou schopností pohybu a orientace. Stravování žáků a teoretická výuka probíhá mimo areál dílen.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 xml:space="preserve">V části 1.N.P. je podlaha navržena na úrovni terénu (-1,200), aby bylo možno do 1 dílny v 1.N.P. vjet osobním automobilem, ve zbývající části je podlaha navržena v úrovni podlahy stávající budovy (±0,000). Vyšší světlá výška dílny s podlahou na kótě (-1,200) umožní umístění zvedáku na osobní automobily.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V areálu je navrženo parkoviště pro 10 osobních automobilů a garáž se dvěma parkovacími stáními (pro školní mikrobus a cvičnou rolbu).</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cs="Times New Roman" w:ascii="Times New Roman" w:hAnsi="Times New Roman"/>
          <w:sz w:val="24"/>
          <w:szCs w:val="24"/>
        </w:rPr>
        <w:tab/>
        <w:t xml:space="preserve">Půdorys přístavby lze vepsat do obdélníka o půdorysných rozměrech 18 x 32,6 m. S ohledem na odstupovou vzdálenost přístavby od stávající zástavby ustupuje západní štítová zeď  2 N.P. oproti západní štítové stěně 1.N.P. o 3,8 m. Garáž pro školní mikrobus je situována do jednopodlažní části přístavby, garáž pro cvičnou rolbu je zakomponovaná do dvoupodlažní části přístavby. V přístavbě jsou na úrovni 1.N.P. kromě garáže navrženy 2 dílny – jedna o rozměrech 7 x 12,7 m, druhá o rozměrech 6 x 14,5 m. Dále je v přízemí navržena šatna s umyvárnou, WC a úklidová místnost.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xml:space="preserve">V 2.N.P. jsou navrženy 2 dílny – jedna 7 x 12,05 m, druhá 6 x 11,35 m. V 2.N.P. se kromě šatny s umyvárnou a úklidové místnosti nachází také kancelář a denní místnost. </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tabs>
          <w:tab w:val="clear" w:pos="720"/>
          <w:tab w:val="left" w:pos="360" w:leader="none"/>
        </w:tabs>
        <w:spacing w:lineRule="atLeast" w:line="200"/>
        <w:jc w:val="both"/>
        <w:rPr>
          <w:rFonts w:ascii="Times New Roman" w:hAnsi="Times New Roman" w:cs="Times New Roman"/>
          <w:sz w:val="24"/>
          <w:szCs w:val="24"/>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studi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ELIER PAVLÍČEK, Ing. Marek Pavlíček</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říjen 2019)</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Původní projektová dokumentace domu (německy) „Wohn und Geschäftshauses fűr Herrn Gröschel in Ob. Hohenelbe“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Kleofas Hollmann, Victor Krause, září 1902)</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Plán na přístavbu garáže (německy) „Plan zum Anbau einer Garage an das Geschäftshaus fűr Herrn Rudolf Gröschel, Fabrikant in Oberhohenelbe“  (Robert Schultze, Hans Brath, listopad 1930)</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Dokumentace “Stavební úpravy č.p. 258, Krkonošská ul., Vrchlabí (rampa + vrata)” (Ing. Tomáš Limberský, Grafic v.o.s., Vrchlabí, září 2009)</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Dokumentace “Stavební úpravy Horská 258 v k.ú. Hořejší Vrchlabí – Garáž” (Ing. Vancl Josef, Ing. Rypl Luboš, říjen 2013)</w:t>
      </w:r>
    </w:p>
    <w:p>
      <w:pPr>
        <w:pStyle w:val="Normal"/>
        <w:tabs>
          <w:tab w:val="clear" w:pos="720"/>
          <w:tab w:val="left" w:pos="360" w:leader="none"/>
        </w:tabs>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Zkladntext"/>
        <w:tabs>
          <w:tab w:val="clear" w:pos="720"/>
          <w:tab w:val="left" w:pos="360" w:leader="none"/>
        </w:tabs>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 xml:space="preserve">Podklady z databáze geologicky dokumentovaných objektů „České geologické služby – útvar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Geofond“</w:t>
      </w:r>
    </w:p>
    <w:p>
      <w:pPr>
        <w:pStyle w:val="Zkladntext"/>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r>
    </w:p>
    <w:p>
      <w:pPr>
        <w:pStyle w:val="Zkladntext"/>
        <w:tabs>
          <w:tab w:val="clear" w:pos="720"/>
          <w:tab w:val="left" w:pos="360" w:leader="none"/>
        </w:tabs>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a průzkumy na místě (Hynek Stiehl, září – říjen 2019)</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ln3"/>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r>
    </w:p>
    <w:p>
      <w:pPr>
        <w:pStyle w:val="Normln2"/>
        <w:spacing w:lineRule="atLeast" w:line="100"/>
        <w:jc w:val="both"/>
        <w:rPr>
          <w:rFonts w:ascii="Times New Roman" w:hAnsi="Times New Roman" w:eastAsia="Times New Roman" w:cs="Times New Roman"/>
          <w:b/>
          <w:b/>
          <w:i w:val="false"/>
          <w:i w:val="false"/>
          <w:caps w:val="false"/>
          <w:smallCaps w:val="false"/>
          <w:strike w:val="false"/>
          <w:dstrike w:val="false"/>
          <w:outline w:val="false"/>
          <w:shadow w:val="false"/>
          <w:color w:val="FF0000"/>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FF0000"/>
          <w:spacing w:val="0"/>
          <w:position w:val="0"/>
          <w:sz w:val="24"/>
          <w:sz w:val="24"/>
          <w:szCs w:val="24"/>
          <w:u w:val="single"/>
          <w:vertAlign w:val="baseline"/>
          <w:lang w:val="cs-CZ" w:eastAsia="cs-CZ" w:bidi="hi-IN"/>
        </w:rPr>
      </w:r>
    </w:p>
    <w:p>
      <w:pPr>
        <w:pStyle w:val="Zkladntext"/>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6: Zdící prvky z přírodního kamen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3"/>
        <w:jc w:val="both"/>
        <w:rPr/>
      </w:pPr>
      <w:r>
        <w:rPr/>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color w:val="FF0000"/>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II. sněhové oblasti s charakteristickou hodnotou zatížení sněhem uvažovanou 4,0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I. větrové oblasti s výchozí základní rychlostí větru 27,5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lze v souladu s výše uvedenou normou použit interaktivní sněhovou mapu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3,8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p>
    <w:p>
      <w:pPr>
        <w:pStyle w:val="Zkladntext5"/>
        <w:spacing w:lineRule="auto" w:line="240"/>
        <w:jc w:val="both"/>
        <w:rPr>
          <w:color w:val="FF0000"/>
        </w:rPr>
      </w:pPr>
      <w:r>
        <w:rPr>
          <w:color w:val="FF0000"/>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lze</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odle normy „ČSN EN 1991-1-1 - Eurokód 1: Zatížení konstrukcí - Část 1-1: Obecná zatížení – Objemové tíhy, vlastní tíha a užitná zatížení pozemních staveb“ uvažovat jako základní užitné rovnoměrné zatížení hodnotou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arnách, recepcích“), a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kategorie B). </w:t>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V prostorách dílen a skladů bude rozhodující stanovení užitných zatížení na základě hmotností skutečně instalovaného strojního vybavení a hmotností skutečně skladovaného materiálu a to v slouladu s citovanou zatěžovací normou, která toto vyžaduje pro kategorii zatížení „E – kategorie ploch pro skladování a půmyslovou výrobu“ („E1 – prostory pro skladování včetně skladů knih a dalších dokumentů“ a „E2 – průmyslová činnost“).</w:t>
      </w:r>
    </w:p>
    <w:p>
      <w:pPr>
        <w:pStyle w:val="Zkladntext5"/>
        <w:spacing w:lineRule="auto" w:line="24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V garážích pro osobní vozy je podle téže normy uvažováno užitné rovnoměrné zatížení hodnotou 2,5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ategorie „F“ – lehká vozidla - celková tíha vozidla je menší nebo rovna 30,0 kN, což představuje 3,0 tuny), v garáži pro mikrobus to je  5,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 xml:space="preserve">2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kategorie „G“ – středně těžká vozidla - celková tíha vozidla je menší nebo rovna 160,0 kN, což představuje 16,0 tun a větší než 30,0 kN, což představuje 3,0 tuny).</w:t>
      </w:r>
    </w:p>
    <w:p>
      <w:pPr>
        <w:pStyle w:val="Zkladntext5"/>
        <w:spacing w:lineRule="auto" w:line="24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r>
    </w:p>
    <w:p>
      <w:pPr>
        <w:pStyle w:val="Zkladntext5"/>
        <w:spacing w:lineRule="auto" w:line="240"/>
        <w:jc w:val="both"/>
        <w:rPr>
          <w:rFonts w:eastAsia="Times New Roman" w:cs="Times New Roman"/>
          <w:b/>
          <w:b/>
          <w:i w:val="false"/>
          <w:i w:val="false"/>
          <w:caps w:val="false"/>
          <w:smallCaps w:val="false"/>
          <w:strike w:val="false"/>
          <w:dstrike w:val="false"/>
          <w:outline w:val="false"/>
          <w:shadow w:val="false"/>
          <w:color w:val="FF0000"/>
          <w:spacing w:val="0"/>
          <w:position w:val="0"/>
          <w:sz w:val="24"/>
          <w:sz w:val="24"/>
          <w:szCs w:val="20"/>
          <w:u w:val="single"/>
          <w:vertAlign w:val="baseline"/>
          <w:lang w:val="cs-CZ" w:eastAsia="cs-CZ" w:bidi="cs-CZ"/>
        </w:rPr>
      </w:pPr>
      <w:r>
        <w:rPr>
          <w:rFonts w:eastAsia="Times New Roman" w:cs="Times New Roman"/>
          <w:b/>
          <w:i w:val="false"/>
          <w:caps w:val="false"/>
          <w:smallCaps w:val="false"/>
          <w:strike w:val="false"/>
          <w:dstrike w:val="false"/>
          <w:outline w:val="false"/>
          <w:shadow w:val="false"/>
          <w:color w:val="FF0000"/>
          <w:spacing w:val="0"/>
          <w:position w:val="0"/>
          <w:sz w:val="24"/>
          <w:sz w:val="24"/>
          <w:szCs w:val="20"/>
          <w:u w:val="single"/>
          <w:vertAlign w:val="baseline"/>
          <w:lang w:val="cs-CZ" w:eastAsia="cs-CZ" w:bidi="cs-CZ"/>
        </w:rPr>
      </w:r>
    </w:p>
    <w:p>
      <w:pPr>
        <w:pStyle w:val="Zkladntext5"/>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FF0000"/>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FF0000"/>
          <w:spacing w:val="0"/>
          <w:position w:val="0"/>
          <w:sz w:val="24"/>
          <w:sz w:val="24"/>
          <w:szCs w:val="24"/>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Geologické podmínky:</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
        <w:tabs>
          <w:tab w:val="clear" w:pos="720"/>
          <w:tab w:val="left" w:pos="360" w:leader="none"/>
        </w:tabs>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Geologické podmínky jsou popsány na základě archivních údajů z databáze „České geologické služby – útvar Geofond“ pro danou lokalitu.</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2">
            <wp:simplePos x="0" y="0"/>
            <wp:positionH relativeFrom="column">
              <wp:posOffset>115570</wp:posOffset>
            </wp:positionH>
            <wp:positionV relativeFrom="paragraph">
              <wp:posOffset>86360</wp:posOffset>
            </wp:positionV>
            <wp:extent cx="4920615" cy="3151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4920615" cy="3151505"/>
                    </a:xfrm>
                    <a:prstGeom prst="rect">
                      <a:avLst/>
                    </a:prstGeom>
                  </pic:spPr>
                </pic:pic>
              </a:graphicData>
            </a:graphic>
          </wp:anchor>
        </w:drawing>
      </w:r>
    </w:p>
    <w:p>
      <w:pPr>
        <w:pStyle w:val="Zkladntext"/>
        <w:spacing w:lineRule="atLeast" w:line="200"/>
        <w:jc w:val="both"/>
        <w:rPr/>
      </w:pPr>
      <w:r>
        <w:rPr/>
        <w:tab/>
        <w:t>Byly použity vrty 88877, 88878 a 88879 z geologického průzkumu z roku 1975 (Geoindustria, závod Jihlava). Podklady z databáze těchto vrtů jsou uvedeny v příloze.</w:t>
      </w:r>
    </w:p>
    <w:p>
      <w:pPr>
        <w:pStyle w:val="Zkladntext"/>
        <w:spacing w:lineRule="atLeast" w:line="200"/>
        <w:jc w:val="both"/>
        <w:rPr/>
      </w:pPr>
      <w:r>
        <w:rPr/>
        <w:tab/>
        <w:t>Na základě těchto podkladů se v údolní nivě Labe očekává v hloubce cca 0,8 – 1,2 m pod upraveným terénem výskyt vrstvy hlinitých až písčitých štěrků nasazných na skalním podloží z navětralé až zvětralé ruly v hloubce cca 2,7 – 3,8 m. Tyto štěrky představují dostatečně únosné a málo stlačitelné podloží pro plošné základy. Může se však očekávat i určitá vrstva navážky. Nad štěrky se nachází vrstva humózní hlíny a navážek.</w:t>
      </w:r>
    </w:p>
    <w:p>
      <w:pPr>
        <w:pStyle w:val="Zkladntext"/>
        <w:spacing w:lineRule="atLeast" w:line="2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ab/>
        <w:t>Ustálená hladina podzemní vody se vyskytuje v hloubce cca 1,7 – 2,4 m pod upraveným terénem.</w:t>
      </w:r>
    </w:p>
    <w:p>
      <w:pPr>
        <w:pStyle w:val="Zkladntext1"/>
        <w:spacing w:lineRule="atLeast" w:line="100" w:before="12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i/>
          <w:iCs/>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nosných konstrukcí stávajícího objektu:</w:t>
      </w:r>
    </w:p>
    <w:p>
      <w:pPr>
        <w:pStyle w:val="Zkladntext1"/>
        <w:spacing w:lineRule="atLeast" w:line="200"/>
        <w:jc w:val="both"/>
        <w:rPr>
          <w:rFonts w:eastAsia="Times New Roman" w:cs="Times New Roman"/>
          <w:b w:val="false"/>
          <w:b w:val="false"/>
          <w:bCs w:val="false"/>
          <w:i/>
          <w:i/>
          <w:iCs/>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000000"/>
          <w:spacing w:val="0"/>
          <w:position w:val="0"/>
          <w:sz w:val="24"/>
          <w:sz w:val="24"/>
          <w:szCs w:val="24"/>
          <w:u w:val="none"/>
          <w:vertAlign w:val="baseline"/>
          <w:lang w:val="cs-CZ" w:eastAsia="cs-CZ" w:bidi="zxx"/>
        </w:rPr>
      </w:r>
    </w:p>
    <w:p>
      <w:pPr>
        <w:pStyle w:val="Normal"/>
        <w:spacing w:lineRule="atLeast" w:line="200"/>
        <w:jc w:val="both"/>
        <w:rPr>
          <w:rFonts w:eastAsia="Times New Roman" w:cs="Times New Roman"/>
          <w:b w:val="false"/>
          <w:b w:val="false"/>
          <w:bCs w:val="false"/>
          <w:i/>
          <w:i/>
          <w:iCs/>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ab/>
        <w:t xml:space="preserve">Ze stavebně konstrukčního hlediska se jedná o objekt s částečně podsklepeným zděným stěnovým konstrukčním systémem s jedním podzemním podlažím, dvěma plnohodnotnými nadzemími podlažími a obytným podkrovím nad východní části půdorysu. </w:t>
      </w:r>
    </w:p>
    <w:p>
      <w:pPr>
        <w:pStyle w:val="Zkladntext1"/>
        <w:spacing w:lineRule="atLeast" w:line="200"/>
        <w:jc w:val="both"/>
        <w:rPr>
          <w:rFonts w:eastAsia="Times New Roman" w:cs="Times New Roman"/>
          <w:b w:val="false"/>
          <w:b w:val="false"/>
          <w:bCs w:val="false"/>
          <w:i/>
          <w:i/>
          <w:iCs/>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000000"/>
          <w:spacing w:val="0"/>
          <w:position w:val="0"/>
          <w:sz w:val="24"/>
          <w:sz w:val="24"/>
          <w:szCs w:val="24"/>
          <w:u w:val="none"/>
          <w:vertAlign w:val="baseline"/>
          <w:lang w:val="cs-CZ" w:eastAsia="cs-CZ" w:bidi="zxx"/>
        </w:rPr>
      </w:r>
    </w:p>
    <w:p>
      <w:pPr>
        <w:pStyle w:val="Zkladntext1"/>
        <w:spacing w:lineRule="atLeast" w:line="200"/>
        <w:jc w:val="both"/>
        <w:rPr>
          <w:rFonts w:eastAsia="Times New Roman" w:cs="Times New Roman"/>
          <w:b/>
          <w:b/>
          <w:bCs/>
          <w:i/>
          <w:i/>
          <w:iCs/>
          <w:caps w:val="false"/>
          <w:smallCaps w:val="false"/>
          <w:strike w:val="false"/>
          <w:dstrike w:val="false"/>
          <w:outline w:val="false"/>
          <w:shadow w:val="false"/>
          <w:color w:val="000000"/>
          <w:spacing w:val="0"/>
          <w:position w:val="0"/>
          <w:sz w:val="24"/>
          <w:sz w:val="24"/>
          <w:szCs w:val="24"/>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4"/>
          <w:u w:val="single"/>
          <w:vertAlign w:val="baseline"/>
          <w:lang w:val="cs-CZ" w:eastAsia="cs-CZ" w:bidi="zxx"/>
        </w:rPr>
      </w:r>
    </w:p>
    <w:p>
      <w:pPr>
        <w:pStyle w:val="Zkladntext1"/>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4"/>
          <w:u w:val="single"/>
          <w:vertAlign w:val="baseline"/>
          <w:lang w:val="cs-CZ" w:eastAsia="cs-CZ" w:bidi="zxx"/>
        </w:rPr>
        <w:t>Založení:</w:t>
      </w:r>
    </w:p>
    <w:p>
      <w:pPr>
        <w:pStyle w:val="Normln"/>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r>
    </w:p>
    <w:p>
      <w:pPr>
        <w:pStyle w:val="Normln"/>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Založení je patrně plošné na základových pasech patrně převážně z kamenného zdiva.</w:t>
      </w:r>
    </w:p>
    <w:p>
      <w:pPr>
        <w:pStyle w:val="Normln"/>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Konstrukce nad základy v současném stavu nevykazují známky nedostatečných dimenzí nebo chybného provedení základů. Vzhledem k tomu, že navrženými stavebními úpravami nedojde k výraznému navýšení zatížení, lze základy považovat za vyhovující a není nutné provádět žádné zásahy do těchto konstrukcí. </w:t>
      </w:r>
    </w:p>
    <w:p>
      <w:pPr>
        <w:pStyle w:val="Normln"/>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V rámci navržených stavebních prací budou zrevidována napojení veškerých sítí (včetně kanalizace) tak, aby v bylo zamezeno možnosti zatékání vody pod základy.  </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Svislé nosné konstrukce:</w:t>
      </w:r>
    </w:p>
    <w:p>
      <w:pPr>
        <w:pStyle w:val="Zkladntext1"/>
        <w:spacing w:lineRule="atLeast" w:line="100"/>
        <w:jc w:val="both"/>
        <w:rPr/>
      </w:pPr>
      <w:r>
        <w:rPr/>
      </w:r>
    </w:p>
    <w:p>
      <w:pPr>
        <w:pStyle w:val="Zkladntext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Stávající</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xml:space="preserve"> svislé nosné konstrukce jsou zděné převážně v tloušťce 450 mm z plných cihle, v suterénu jsou stěny tlusté 600 mm a jsou ze zdiva smíšeného. </w:t>
      </w:r>
    </w:p>
    <w:p>
      <w:pPr>
        <w:pStyle w:val="Zkladntext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S</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 xml:space="preserve">těny v současném stavu nevykazují závažné poruchy svědčící o jejich nedostatečné dimenzi nebo chybném provedení.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Vzhledem k tomu, že navrženými stavebními úpravami nedojde k výraznému navýšení zatížení</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xml:space="preserve">, lze svislé konstrukce považovat za vyhovující a není nutné upravovat je žádnými zásahy. </w:t>
      </w:r>
    </w:p>
    <w:p>
      <w:pPr>
        <w:pStyle w:val="Zkladntext1"/>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Ve stávajících zděných svislých konstrukcích se ve stávajícím stavu lokálně vyskytují dílčí poruchy především ve formě trhlinek. Navíc se mohou i při navržených stavebních pracích ve zdivu objevit trhlinky, které nemusely být patrné ve  stavu před zahájením prací (pod omítkami a pod obklady a obložením). Všechny tyto poruchy budou sanovány v rozsahu daném odkrytými skutečnostmi. Preferovány jsou zednické způsoby sanace jako jsou dozdívky a opravy, v případě potřeby s novým vzájemným provázáním zdiva. </w:t>
      </w:r>
    </w:p>
    <w:p>
      <w:pPr>
        <w:pStyle w:val="Zkladntext1"/>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 xml:space="preserve">Nepředpokládá se nutnost přezdívání nebo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hi-IN"/>
        </w:rPr>
        <w:t>zesilování zdiva.</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hi-IN"/>
        </w:rPr>
        <w:tab/>
        <w:t xml:space="preserve">Stěny suterénu jsou vlhké, izolace proti zemní vlhkosti (byla-li vůbec realizována) neplní svoji funkci. Původní systém přirozeného odvádění podzemí vody ze suterénu není funkční a byl nahrazen přečerpávacím systémem ovládaným plovákovým spínačem. </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 xml:space="preserve">Vzhledem k celkově dobrému stavu nosných konstrukcí se nepředpokládá nutnost dodatečného zajišťování prostorové stability konstrukcí. </w:t>
      </w:r>
    </w:p>
    <w:p>
      <w:pPr>
        <w:pStyle w:val="Normln2"/>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r>
    </w:p>
    <w:p>
      <w:pPr>
        <w:pStyle w:val="Normln"/>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Vodorovné nosné konstrukce:</w:t>
      </w:r>
    </w:p>
    <w:p>
      <w:pPr>
        <w:pStyle w:val="Normln"/>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Stropní konstrukce nad podzemním podlažím a prvním podlažím jsou ze zděných kleneb valených do ocelových nosníků, nad chodbami jsou prosté zděné klenby. Strop nad druhým podlažím je pravděpodobně dřevěný trámový opatřený podbitím z prken a omítkou na rákosu. </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tropy v současném stavu nevykazují závažné poruchy svědčící o jejich nedostatečné dimenzi nebo chybném provedení. Vzhledem k tomu, že navrženými stavebními úpravami nedojde k výraznému navýšení zatížení</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lze vodorovné konstrukce považovat za vyhovující a není nutné upravovat je žádnými zásahy. </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Klenuté stropy, zejména nad suterénem, jsou v současném stavu zatíženy poměrně značně, a to instalovaným strojním zařízením. I tak jsou prakticky v bezvadném stavu. Podle získaných informací při dynamickém zatížení stroji vykazují určité chvění. Předpokládá, se že nové strojní vybavení bude lehčí a bude mít menší dynamické účinky. Předpokládá se tedy, že stávající stropy budou pro staronové využití vyhovující. V každém případě však bude potřeba v rámci zpracování následujících stupňů dokumentace stropy staticky, možná i dynamicky posoudit. Za tímto účelem bude nutné provést destruktivní sondy pro zjištění konstrukčního a materiálovéno řešení stropních konstrukcí. V současnosti bylo možné pouze změřit viditelné spodní pásnice stropních nosníků, které jsou od sebe vzdáleny cca 1,0 m. Naměřeny byly hodnoty od 90 do 102 mm. Znamená to, že se může jednat o ocelové válcované nosníky průřezu I200 (šířka pásnice 90 mm) až I220 (šířka pásnice 98 mm). Skutečné průřezy musí být prověřeny sondami, protože v době vzniku mohly mít nosníky stejných dimenzí jinak tvarovaný průřez, podle zkušností však mohly být použity i jiné profily, jako například kolejnice.</w:t>
      </w:r>
    </w:p>
    <w:p>
      <w:pPr>
        <w:pStyle w:val="Zkladntext1"/>
        <w:spacing w:lineRule="atLeast" w:line="1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Dřevěný trámový strop pod podkorvím nebude nově nijak přitěžován, protože se nepředpokládá změna využití podkrovních prostor.    </w:t>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Normln2"/>
        <w:spacing w:lineRule="auto" w:line="240"/>
        <w:jc w:val="both"/>
        <w:rPr>
          <w:rFonts w:ascii="Times New Roman" w:hAnsi="Times New Roman" w:eastAsia="Times New Roman" w:cs="Times New Roman"/>
          <w:b/>
          <w:b/>
          <w:bCs w:val="false"/>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Normln2"/>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Konstrukce zastřešení:</w:t>
      </w:r>
    </w:p>
    <w:p>
      <w:pPr>
        <w:pStyle w:val="Normln2"/>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4"/>
          <w:u w:val="single"/>
          <w:vertAlign w:val="baseline"/>
          <w:lang w:val="cs-CZ" w:eastAsia="cs-CZ" w:bidi="zxx"/>
        </w:rPr>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ab/>
        <w:t xml:space="preserve">Třetí podlaží se nachází pouze nad východní částí půdorysu a bylo vytvořeno jako obytné podkroví vestavěné do dřevěného krovu sedlové střechy s polovalbami. Západní křídlo stávajícího objektu je pouze dvoupodlažní a je zastřešeno sedlovou střechou s velmi malým spádem střešní krytiny. </w:t>
      </w:r>
    </w:p>
    <w:p>
      <w:pPr>
        <w:pStyle w:val="Normal"/>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ab/>
        <w:t>Krov je dřevěný tesařský.</w:t>
      </w: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 xml:space="preserve"> </w:t>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Konstrukce krovu východní části bude navrženými stavebními úpravami zasažena minimálně, a to v rozsahu výměny krytiny, doplnění tepelné izolace a oprav případných částí krovu poškozených zatékáním.</w:t>
      </w:r>
    </w:p>
    <w:p>
      <w:pPr>
        <w:pStyle w:val="Zkladntext1"/>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S</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távající konstrukce krovu v současném stavu nevykazuje závažné poruchy svědčící o jejich nedostatečné dimenzi nebo chybném provedení. Vzhledem k tomu, že navrženými stavebními úpravami nedojde k výraznému navýšení zatížení</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lze konstrukci krovu považovat za vyhovující. Všechny konstrukce krovu budou v rámci následujících příprav v maximální možné míře obnaženy, prozkoumány a posouzeny. V případě potřeby budou přijata nezbytná následná opatření, případně budou provedeny nezbytné opravy nebo výměny poškozených prvků.</w:t>
      </w:r>
    </w:p>
    <w:p>
      <w:pPr>
        <w:pStyle w:val="Zkladntext1"/>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ab/>
        <w:t>Střešní krytina nad západním křídlem byla v minulosti opravena natavením dalšího asfaltového pasu, střecha však pravděpodobně není zateplena a střešní konstrukce nad touto částí objektu není v dobrém technickém stavu.</w:t>
      </w:r>
    </w:p>
    <w:p>
      <w:pPr>
        <w:pStyle w:val="Zkladntext1"/>
        <w:spacing w:lineRule="atLeast" w:line="10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ab/>
      </w:r>
    </w:p>
    <w:p>
      <w:pPr>
        <w:pStyle w:val="Zkladntext1"/>
        <w:spacing w:lineRule="atLeast" w:line="10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r>
    </w:p>
    <w:p>
      <w:pPr>
        <w:pStyle w:val="Zkladntext4"/>
        <w:spacing w:lineRule="atLeast" w:line="20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r>
    </w:p>
    <w:p>
      <w:pPr>
        <w:pStyle w:val="Zkladntext4"/>
        <w:spacing w:lineRule="atLeast" w:line="200"/>
        <w:jc w:val="both"/>
        <w:rPr/>
      </w:pPr>
      <w:r>
        <w:rPr/>
      </w:r>
    </w:p>
    <w:p>
      <w:pPr>
        <w:pStyle w:val="Zkladntext4"/>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Schodiště:</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Konstrukce schodiště je provedeno z kamene.</w:t>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Konstrukce schodiště v současném stavu nevykazuje závažné poruchy svědčící o její nedostatečné dimenzi nebo chybném provedení. Vzhledem k tomu, že navrženými stavebními úpravami nedojde k výraznému navýšení zatížení</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lze schodiště považovat za vyhovující.</w:t>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t>Popis nosných konstrukcí nově navrhovaného objektu:</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al"/>
        <w:spacing w:lineRule="atLeast" w:line="200"/>
        <w:jc w:val="both"/>
        <w:rPr>
          <w:rFonts w:ascii="Times New Roman" w:hAnsi="Times New Roman" w:eastAsia="Times New Roman" w:cs="Times New Roman"/>
          <w:b/>
          <w:b/>
          <w:bCs w:val="false"/>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Ze stavebně konstrukčního hlediska se jedná o objekt se zděným stěnovým konstrukčním systémem a železobetonovámi deskami, bez podsklepení, se dvěma nadzemími podlažími a s plochou střechou</w:t>
      </w:r>
    </w:p>
    <w:p>
      <w:pPr>
        <w:pStyle w:val="Zkladntext1"/>
        <w:spacing w:lineRule="auto" w:line="240"/>
        <w:jc w:val="both"/>
        <w:rPr>
          <w:rFonts w:ascii="Times New Roman" w:hAnsi="Times New Roman" w:eastAsia="Times New Roman" w:cs="Times New Roman"/>
          <w:b/>
          <w:b/>
          <w:bCs w:val="false"/>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ascii="Times New Roman" w:hAnsi="Times New Roman" w:eastAsia="Times New Roman" w:cs="Times New Roman"/>
          <w:b/>
          <w:b/>
          <w:bCs w:val="false"/>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ascii="Times New Roman" w:hAnsi="Times New Roman" w:eastAsia="Times New Roman" w:cs="Times New Roman"/>
          <w:b/>
          <w:b/>
          <w:bCs w:val="false"/>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t>Založení:</w:t>
      </w:r>
    </w:p>
    <w:p>
      <w:pPr>
        <w:pStyle w:val="Zkladntext1"/>
        <w:spacing w:lineRule="auto" w:line="240"/>
        <w:jc w:val="both"/>
        <w:rPr>
          <w:rFonts w:ascii="Times New Roman" w:hAnsi="Times New Roman" w:eastAsia="Times New Roman" w:cs="Times New Roman"/>
          <w:b/>
          <w:b/>
          <w:bCs w:val="false"/>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Nové základy budou provedeny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plošné, předpokládají se monolitické betonové pasy z prostého betonu s konstrukční výztuží, v případě potřeby železobetonové. Pasy mohou být doplněny o patky a základové desky. </w:t>
      </w:r>
    </w:p>
    <w:p>
      <w:pPr>
        <w:pStyle w:val="Zkladntext1"/>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Základová spára bude situována do vrstvy únosných a málo stlačitelných štěrků, bude dodržena nezámrzná hloubka. Hloubka založení se tedy předpokládá 1,2 – 1,5 m pod upraveným terénem.</w:t>
      </w:r>
    </w:p>
    <w:p>
      <w:pPr>
        <w:pStyle w:val="Normal"/>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r>
    </w:p>
    <w:p>
      <w:pPr>
        <w:pStyle w:val="Zkladntext4"/>
        <w:spacing w:lineRule="atLeast" w:line="100"/>
        <w:jc w:val="both"/>
        <w:rPr/>
      </w:pPr>
      <w:r>
        <w:rPr/>
      </w:r>
    </w:p>
    <w:p>
      <w:pPr>
        <w:pStyle w:val="Zkladntext1"/>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Svislé nosné konstrukce:</w:t>
      </w:r>
    </w:p>
    <w:p>
      <w:pPr>
        <w:pStyle w:val="Zkladntext1"/>
        <w:spacing w:lineRule="atLeast" w:line="100"/>
        <w:jc w:val="both"/>
        <w:rPr/>
      </w:pPr>
      <w:r>
        <w:rPr/>
      </w:r>
    </w:p>
    <w:p>
      <w:pPr>
        <w:pStyle w:val="Zkladntext1"/>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Obvodové</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osné svislé konstrukce (stěny) se předpokládájí zděné z keramických tvárnic v tloušťce 300 (380) mm s vnějším zateplovacím systémem. Vnitřní stěny budou také z keramického zdiva v tloušťce 300 mm.</w:t>
      </w:r>
    </w:p>
    <w:p>
      <w:pPr>
        <w:pStyle w:val="Zkladntext1"/>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Prostorová tuhost je zajištěna propojením stěn tuhou železobetonovou monolitickou stropní a střešní deskou.</w:t>
      </w:r>
    </w:p>
    <w:p>
      <w:pPr>
        <w:pStyle w:val="Zkladntext1"/>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r>
    </w:p>
    <w:p>
      <w:pPr>
        <w:pStyle w:val="Normln"/>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Vodorovné nosné konstrukce:</w:t>
      </w:r>
    </w:p>
    <w:p>
      <w:pPr>
        <w:pStyle w:val="Normln"/>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Stropní konstrukce nad prvním podlažím a deska ploché střechy nad druhým podlažím jsou navrženy jako železobetonové monolitické desky.</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Zkladntext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Zkladntext4"/>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Schodiště:</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 xml:space="preserve">Konstrukce schodiště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 xml:space="preserve">je navržena jako železobetonová monolitická nebo montovaná prefabrikovaná konstrukce. </w:t>
      </w:r>
    </w:p>
    <w:p>
      <w:pPr>
        <w:pStyle w:val="Zkladntext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r>
    </w:p>
    <w:p>
      <w:pPr>
        <w:pStyle w:val="Zkladntext4"/>
        <w:spacing w:lineRule="auto" w:line="240"/>
        <w:rPr>
          <w:rFonts w:ascii="Times New Roman" w:hAnsi="Times New Roman" w:eastAsia="Times New Roman" w:cs="Times New Roman"/>
          <w:b/>
          <w:b/>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Normln2"/>
        <w:spacing w:lineRule="auto" w:line="24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r>
    </w:p>
    <w:p>
      <w:pPr>
        <w:pStyle w:val="Normln2"/>
        <w:spacing w:lineRule="auto" w:line="24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Normln3"/>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t>Dilatace:</w:t>
      </w:r>
    </w:p>
    <w:p>
      <w:pPr>
        <w:pStyle w:val="Normln3"/>
        <w:spacing w:lineRule="atLeast" w:line="20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r>
    </w:p>
    <w:p>
      <w:pPr>
        <w:pStyle w:val="Normln3"/>
        <w:spacing w:lineRule="atLeast" w:line="2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Stávající objekt i nově navržená přístavba tvoří jeden samostatný dilatační celek.</w:t>
      </w:r>
    </w:p>
    <w:p>
      <w:pPr>
        <w:pStyle w:val="Normln3"/>
        <w:spacing w:lineRule="atLeast" w:line="2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t>Oddilatování objektů navzájem se odehraje v rámci spojovací chodby.</w:t>
      </w:r>
    </w:p>
    <w:p>
      <w:pPr>
        <w:pStyle w:val="Normln3"/>
        <w:spacing w:lineRule="atLeast" w:line="2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r>
    </w:p>
    <w:p>
      <w:pPr>
        <w:pStyle w:val="Zkladntext4"/>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r>
    </w:p>
    <w:p>
      <w:pPr>
        <w:pStyle w:val="Zkladntext4"/>
        <w:spacing w:lineRule="atLeast" w:line="100"/>
        <w:jc w:val="both"/>
        <w:rPr>
          <w:rFonts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t>Celkové zhodnocení stavu stávajícího objektu:</w:t>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Normal"/>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tab/>
        <w:t>Po statické stránce objekt nevykazuje významné poruchy. Technický stav objektu odpovídá jeho stáří a tepelně technickým parametrům materiálů počátku 20. století.</w:t>
      </w:r>
    </w:p>
    <w:p>
      <w:pPr>
        <w:pStyle w:val="Normln2"/>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tab/>
        <w:t xml:space="preserve">Konstrukční řešení i stávající stav jsou v dokumentaci popsány. </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t>Stav konstrukcí odpovídá svému stáří a využívání.</w:t>
      </w:r>
    </w:p>
    <w:p>
      <w:pPr>
        <w:pStyle w:val="Normln2"/>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tab/>
        <w:t>Stav stávajících konstrukcí umožňuje provedení n</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vržených stavebních úprav pokud budou splněny podmínky uvedené v předcházejících statích. V rámci předpro</w:t>
      </w:r>
    </w:p>
    <w:p>
      <w:pPr>
        <w:pStyle w:val="Normln2"/>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jektové přípravy stavby bude nutné provést doplňková detailní prozkoumáni všech rozhodujících konstrukčních prvků tak, jak je v popsáno v předcházejících statích.</w:t>
      </w:r>
    </w:p>
    <w:p>
      <w:pPr>
        <w:pStyle w:val="Zkladntext1"/>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Normln2"/>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říjen 2019</w:t>
        <w:tab/>
        <w:tab/>
        <w:tab/>
        <w:tab/>
        <w:tab/>
        <w:tab/>
        <w:tab/>
        <w:tab/>
        <w:tab/>
        <w:t xml:space="preserve"> </w:t>
        <w:tab/>
        <w:t xml:space="preserve">   Hynek Stiehl</w:t>
      </w:r>
    </w:p>
    <w:sectPr>
      <w:headerReference w:type="default" r:id="rId4"/>
      <w:footerReference w:type="default" r:id="rId5"/>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9</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é posouzení</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 xml:space="preserve">Přístavba a stavební úpravy dílen, Horská 258, Vrchlabí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10. 2019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2143/19</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113-01-01T00:00:00Z</cp:lastPrinted>
  <dcterms:modified xsi:type="dcterms:W3CDTF">2014-12-09T07:17:35Z</dcterms:modified>
  <cp:revision>82</cp:revision>
  <dc:subject/>
  <dc:title/>
</cp:coreProperties>
</file>